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1.2019</w:t>
        <w:tab/>
        <w:tab/>
        <w:tab/>
        <w:tab/>
        <w:tab/>
        <w:tab/>
        <w:tab/>
        <w:tab/>
        <w:tab/>
        <w:tab/>
        <w:t>№ 283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en-US"/>
        </w:rPr>
      </w:pPr>
      <w:r>
        <w:rPr/>
        <w:t xml:space="preserve">Об утверждении отчета </w:t>
      </w:r>
    </w:p>
    <w:p>
      <w:pPr>
        <w:pStyle w:val="Heading1"/>
        <w:rPr/>
      </w:pPr>
      <w:r>
        <w:rPr/>
        <w:t xml:space="preserve">об исполнении бюджета муниципального образования </w:t>
      </w:r>
    </w:p>
    <w:p>
      <w:pPr>
        <w:pStyle w:val="Heading1"/>
        <w:rPr/>
      </w:pPr>
      <w:r>
        <w:rPr/>
        <w:t>Славянский район за 9 месяцев 2019 года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соответствии со статьей 264.2 Бюджетного кодекса Российской Федерации и Положением о бюджетном устройстве и бюджетном процессе в муниципальном образовании Славянский район п о с т а н о в л я ю:</w:t>
      </w:r>
    </w:p>
    <w:p>
      <w:pPr>
        <w:pStyle w:val="TextBodyIndent"/>
        <w:ind w:firstLine="709"/>
        <w:rPr/>
      </w:pPr>
      <w:r>
        <w:rPr/>
        <w:t>1. Утвердить отчет об исполнении бюджета муниципального образования Славянский район за 9 месяцев 2019 года по доходам в сумме 1 916 011 749 (одного миллиарда девятисот шестнадцати миллионов одиннадцати тысяч семисот сорока девяти) рублей 56 копеек, по расходам – в сумме 1 928 237 684 (одного миллиарда девятисот двадцати восьми миллионов двухсот тридцати семи тысяч шестисот восьмидесяти четырех) рублей 62 копейки, с дефицитом – в сумме 12 225 935 (двенадцати миллионов двухсот двадцати пяти тысяч девятисот тридцати пяти) рублей 06 копеек согласно приложению к настоящему постановлению.</w:t>
      </w:r>
    </w:p>
    <w:p>
      <w:pPr>
        <w:pStyle w:val="TextBodyIndent"/>
        <w:ind w:firstLine="709"/>
        <w:rPr/>
      </w:pPr>
      <w:r>
        <w:rPr>
          <w:color w:val="000000"/>
        </w:rPr>
        <w:t>2. Финансовому управлению администрации муниципального образования</w:t>
      </w:r>
      <w:r>
        <w:rPr/>
        <w:t xml:space="preserve"> Славянский район (Пахарь) направить отчет об исполнении бюджета муниципального образования Славянский район за 9 месяцев 2019 года в Совет муниципального образования Славянский район.</w:t>
      </w:r>
    </w:p>
    <w:p>
      <w:pPr>
        <w:pStyle w:val="Normal"/>
        <w:ind w:firstLine="720"/>
        <w:jc w:val="both"/>
        <w:rPr/>
      </w:pPr>
      <w:bookmarkStart w:id="0" w:name="sub_4"/>
      <w:bookmarkEnd w:id="0"/>
      <w:r>
        <w:rPr>
          <w:sz w:val="28"/>
          <w:szCs w:val="28"/>
        </w:rPr>
        <w:t>3. Управлению по взаимодействию со средствами массовой информации (Воробьева) обнародовать текст настоящего постановления посредством размещения (опубликования) его на официальном сайте администрации муниципального образования Славянский район в информационно – телекоммуникационной сети «Интернет», а также в специально установленных для обнародования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Славянский район, начальника финансового управления В.П. Пахарь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лавянский район                                                     Р.И. Синяг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color w:val="000080"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1:00Z</dcterms:created>
  <dc:creator>ТарасоваВМ</dc:creator>
  <dc:description/>
  <cp:keywords/>
  <dc:language>en-US</dc:language>
  <cp:lastModifiedBy>Резец ДВ</cp:lastModifiedBy>
  <cp:lastPrinted>2019-11-26T10:06:00Z</cp:lastPrinted>
  <dcterms:modified xsi:type="dcterms:W3CDTF">2019-12-10T13:00:00Z</dcterms:modified>
  <cp:revision>171</cp:revision>
  <dc:subject/>
  <dc:title>О представлении в Совет муниципального образования </dc:title>
</cp:coreProperties>
</file>